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06-MEI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ssion 20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BACCALAURÉAT PROFESSIONNEL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Maintenance des Equipements Industriels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Épreuve E2 : Analyse et préparation d’une activité de maintenance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1595</wp:posOffset>
                </wp:positionH>
                <wp:positionV relativeFrom="paragraph">
                  <wp:posOffset>121285</wp:posOffset>
                </wp:positionV>
                <wp:extent cx="1348740" cy="45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454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urée : 4heu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efficient :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2pt;height:35.8pt;mso-wrap-distance-left:9.05pt;mso-wrap-distance-right:9.05pt;mso-wrap-distance-top:0pt;mso-wrap-distance-bottom:0pt;margin-top:9.55pt;mso-position-vertical-relative:text;margin-left:20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urée : 4heur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efficient :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1310</wp:posOffset>
                </wp:positionH>
                <wp:positionV relativeFrom="paragraph">
                  <wp:posOffset>182880</wp:posOffset>
                </wp:positionV>
                <wp:extent cx="5872480" cy="1247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2480" cy="1247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 partir d’un dysfonctionnement identifié sur un bien industriel pluritechnologique, l’épreuve permet de vérifier que le candidat a acquis tout ou partie des compétences suivantes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nalyser les solutions de gestion, de distribution, de conversion des énergies pneumatique, hydraulique et électriqu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ab/>
                              <w:t>• Préparer des interven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ab/>
                              <w:t>• Émettre des propositions d’amélioration de bie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4pt;height:98.2pt;mso-wrap-distance-left:9.05pt;mso-wrap-distance-right:9.05pt;mso-wrap-distance-top:0pt;mso-wrap-distance-bottom:0pt;margin-top:14.4pt;mso-position-vertical-relative:text;margin-left:25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 partir d’un dysfonctionnement identifié sur un bien industriel pluritechnologique, l’épreuve permet de vérifier que le candidat a acquis tout ou partie des compétences suivantes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705" w:hanging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Analyser les solutions de gestion, de distribution, de conversion des énergies pneumatique, hydraulique et électriqu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ab/>
                        <w:t>• Préparer des intervention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ab/>
                        <w:t>• Émettre des propositions d’amélioration de bi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Les supports retenus sont liés à la spécificité maintenance des équipements industriels.</w:t>
      </w:r>
    </w:p>
    <w:p>
      <w:pPr>
        <w:pStyle w:val="Normal"/>
        <w:tabs>
          <w:tab w:val="clear" w:pos="708"/>
          <w:tab w:val="left" w:pos="322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2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25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sz w:val="20"/>
          <w:szCs w:val="20"/>
          <w:u w:val="single"/>
        </w:rPr>
        <w:t>Ce sujet comporte : 26 pages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225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ssier de présentation (DP) ……………………………………...….………..feuilles DP 1/2 à 2/2</w: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ssier technique (DT) ………………………………………………………….feuilles DT 1/12 à 12/12</w:t>
      </w:r>
    </w:p>
    <w:p>
      <w:pPr>
        <w:pStyle w:val="Normal"/>
        <w:tabs>
          <w:tab w:val="clear" w:pos="708"/>
          <w:tab w:val="left" w:pos="3225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b/>
          <w:bCs/>
          <w:sz w:val="20"/>
          <w:szCs w:val="20"/>
        </w:rPr>
        <w:t>Dossier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Questions Réponse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(DQR) ( à rendre par le candidat) ……... feuilles DQR 1/12 à 12/12</w:t>
      </w:r>
    </w:p>
    <w:p>
      <w:pPr>
        <w:pStyle w:val="Normal"/>
        <w:tabs>
          <w:tab w:val="clear" w:pos="708"/>
          <w:tab w:val="left" w:pos="322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22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22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225" w:leader="none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7505</wp:posOffset>
                </wp:positionH>
                <wp:positionV relativeFrom="paragraph">
                  <wp:posOffset>43180</wp:posOffset>
                </wp:positionV>
                <wp:extent cx="5872480" cy="5784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2480" cy="578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 Dossier Question Réponses (DQR) est à rendre impérativement, même s’il n’a pas été complété par le candidat. Il ne portera pas l’identité du candidat. Il sera agrafé à une copie d’examen par le surveillan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4pt;height:45.55pt;mso-wrap-distance-left:9.05pt;mso-wrap-distance-right:9.05pt;mso-wrap-distance-top:0pt;mso-wrap-distance-bottom:0pt;margin-top:3.4pt;mso-position-vertical-relative:text;margin-left:2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Le Dossier Question Réponses (DQR) est à rendre impérativement, même s’il n’a pas été complété par le candidat. Il ne portera pas l’identité du candidat. Il sera agrafé à une copie d’examen par le surveillan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2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22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22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22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22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225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  <w:u w:val="single"/>
        </w:rPr>
        <w:t>Matériel autorisé :</w:t>
      </w:r>
    </w:p>
    <w:p>
      <w:pPr>
        <w:pStyle w:val="Normal"/>
        <w:tabs>
          <w:tab w:val="clear" w:pos="708"/>
          <w:tab w:val="left" w:pos="3225" w:leader="none"/>
        </w:tabs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alculatrice scientifique de poche à fonctionnement autonome, sans imprimante et sans aucun moyen de       transmission, à l’exclusion de tout autre élément matériel ou documentaire. (circulaire n° 99-186 du 16 novembre 1999 ; B.O.E.N. n°42). </w:t>
      </w:r>
    </w:p>
    <w:p>
      <w:pPr>
        <w:pStyle w:val="Normal"/>
        <w:tabs>
          <w:tab w:val="clear" w:pos="708"/>
          <w:tab w:val="left" w:pos="322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5:24:00Z</dcterms:created>
  <dc:creator>DEMATHIEU</dc:creator>
  <dc:description/>
  <cp:keywords/>
  <dc:language>en-US</dc:language>
  <cp:lastModifiedBy>Ourdia Mahrazi</cp:lastModifiedBy>
  <cp:lastPrinted>2012-03-12T14:29:00Z</cp:lastPrinted>
  <dcterms:modified xsi:type="dcterms:W3CDTF">2012-03-12T13:31:00Z</dcterms:modified>
  <cp:revision>2</cp:revision>
  <dc:subject/>
  <dc:title>Session 2012</dc:title>
</cp:coreProperties>
</file>